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УзЖДРГ 6/134-106А от 04.06.2020 г.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О «Узбекистан темир йуллари» информирует о принятом решении заседания правления АО «УТЙ»:</w:t>
      </w:r>
    </w:p>
    <w:p>
      <w:pPr>
        <w:pStyle w:val="Normal"/>
        <w:ind w:firstLine="708"/>
        <w:jc w:val="both"/>
        <w:rPr/>
      </w:pPr>
      <w:r>
        <w:rPr/>
        <w:t>Устанавливается в период с 1 июня по 31 декабря 2020 года (включительно) коэффициент 0,50 к действующим ставкам Тарифной политики на 2020 год на импортные перевозки лесных грузов (код ГНГ 4407, 4409) в вагонах, следуемых на станции АО «Узбекистан темир йуллари», находящиеся на расстоянии более 1 000 км от пограничного перехода Каракалпакстан эксп., независимо от формы оплаты провозных платежей.</w:t>
      </w:r>
    </w:p>
    <w:p>
      <w:pPr>
        <w:pStyle w:val="Normal"/>
        <w:ind w:firstLine="708"/>
        <w:jc w:val="both"/>
        <w:rPr/>
      </w:pPr>
      <w:r>
        <w:rPr/>
        <w:t>При этом, в случае совпадения условий применения понижающих коэффициентов, применяются:</w:t>
      </w:r>
    </w:p>
    <w:p>
      <w:pPr>
        <w:pStyle w:val="Normal"/>
        <w:ind w:firstLine="708"/>
        <w:jc w:val="both"/>
        <w:rPr/>
      </w:pPr>
      <w:r>
        <w:rPr/>
        <w:t>при разнице размера скидок - наивысший;</w:t>
      </w:r>
    </w:p>
    <w:p>
      <w:pPr>
        <w:pStyle w:val="Normal"/>
        <w:ind w:firstLine="708"/>
        <w:jc w:val="both"/>
        <w:rPr/>
      </w:pPr>
      <w:r>
        <w:rPr/>
        <w:t>при равных размерах скидок - в разовом поряд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ачальник Центра «Узжелдоррасчет»                                                   Махмудов А. Б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УзЖД РГ 6/159-1598 от 29.06.202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О «Узбекистан темир йуллари» информирует о принятом решении заседания правления АО «УТЙ»: </w:t>
      </w:r>
    </w:p>
    <w:p>
      <w:pPr>
        <w:pStyle w:val="Normal"/>
        <w:ind w:firstLine="708"/>
        <w:jc w:val="both"/>
        <w:rPr/>
      </w:pPr>
      <w:r>
        <w:rPr/>
        <w:t>Распространяются с 1 июля 2020 года  тарифные  условия письма № УзЖДРГ 6/95-263 от 16.04.2020 г. и № УзЖДРГ 6/134-106А на импортные  перевозки лесных  грузов кода  ГНГ 44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>Начальник Центра «Узжелдоррасчет»                                                  Махмудов  А.  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2:30:00Z</dcterms:created>
  <dc:creator>Sema</dc:creator>
  <dc:description/>
  <cp:keywords/>
  <dc:language>en-US</dc:language>
  <cp:lastModifiedBy>Sema</cp:lastModifiedBy>
  <dcterms:modified xsi:type="dcterms:W3CDTF">2020-07-18T12:36:00Z</dcterms:modified>
  <cp:revision>1</cp:revision>
  <dc:subject/>
  <dc:title>№ УзЖДРГ 6/134-106А от 04</dc:title>
</cp:coreProperties>
</file>